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  <w:szCs w:val="20"/>
        </w:rPr>
        <w:t>Lithuanian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DS TO HELP YOU IN ENGLISH LESSON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 Classroom equip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 Kl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>ės įrang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bo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nyg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exercise boo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ąsiuvin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dictiona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žodyn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iece/sheet of pa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pieriaus lap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šik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enci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ieštuk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rul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niuot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rub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intuk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. Activit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. Veik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ste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lausy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ri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šy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ell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šy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ad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aity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ading alou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aitymas garsi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ading silent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aitymas tyli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cta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ktuo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py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pijav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.Instruction words for English ques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. Instrukcijos angliškuose klausimuo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scu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ptar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a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lygin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aiškin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įrašyti į sąraš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nd evide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rasti įrodym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aly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alizuoti, i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štir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valu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įvertinti, nustaty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scrib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pibūdinti, aprašy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sid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psvarstyti, apgalvo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g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inčytis, įrodinė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lustr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iustruo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pp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dėti, patvirtin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urti, sudary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h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ody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o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cituo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du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kurti, parašy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. Basic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. Pagrindiniai žodži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let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id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 sente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kin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wo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žod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oi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ašk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hra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az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aragrap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straipa, paragraf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lo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gotip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top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extra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štrauka, išraš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lau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raipsn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tex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ks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vadin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hap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yr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. Text typ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. Teksto rūš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oe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ilėraš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to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sakoj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hort sto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psaky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žinė literatū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-fi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kumentinė literatū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nov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man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lay/dram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jesė/d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rti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raipsn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broch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ošiūra, bukle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leafle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pe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 pos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aka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for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rma, blank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. Genr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. Žanr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detective sto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tektyv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rom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man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dventure sto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otykių pasakoj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ome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med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trage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aged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biograph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ograf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utobiograph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tobiograf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 myste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tektyv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narra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sakojimas, apysak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. The pr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. Spau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quality newspa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kybinis laikraš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tabloid newspap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ulvarinis, nedidelio formato laikraš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rti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raipsn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head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trašt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hotograp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otrauk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ap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įžanginė da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olum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lpe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im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izd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repor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responden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lay-o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šdėsty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. Gramm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. Gramatik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nou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iktavard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ver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iksmažod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djec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ūdvard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ronou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įvard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dver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ieveiksm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uffi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iesag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refi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iešdė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rtic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tike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idi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dioma, savotiškas stil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. Peop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. Asmen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oe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e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wri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šytoj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uth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tor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narrat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sakotoj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laywright, dramati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ramaturg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main charac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grindinis veikėj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. Poet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. Poez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ilut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ve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s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tanz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rofa, pos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rhy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ilėraš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quo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ita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1. Writing cont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1. Rašymo turin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nas, bals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lite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iterac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mage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izdingu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ymbolis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mboliz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taph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tafor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mi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lygin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nomatopoei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nomatopė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hyth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it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biguo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viprasmišk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ališku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rm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rmal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form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oficial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2. Dram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3. Dram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k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ce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uže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pl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jes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ca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šla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alog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alogas, pokalb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3. Question wor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13. Klausiamieji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>žodži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s, kok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s, kur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dė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e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u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ic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ur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i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w muc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iek (kai negalima paskaičiuoti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w man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iek (kai galima paskaičiuoti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4. Exercise Typ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4. Pratybų rūš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ll in the ga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žpildyk sprag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lete the table/ch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žpildyk lentelę/diagram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lete the sentenc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žbaig sakin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nd the opposi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sk priešingyb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wer the advertise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tsiliepk į skelbim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swer the ques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tsakyk į klausim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nd the similarit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sk panašum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nd the differenc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sk skirtum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dict what will happen nex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atyk, kas bus toliau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an the tex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skenuok tekst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im the tex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viršutiniškai perskaityk tekst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rehen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prat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ltiple-choice ques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elių pasirinkimų klaus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der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brau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aphra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sakyk savais žodžia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5. Punctuation/spell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5. Punktuacija/ortograf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omm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ble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full s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ašk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semi-col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bliatašk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ol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vitašk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question m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laustuk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exclamation m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šauktuk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eech mark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butė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 apostroph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postrof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apital let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džioji raid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vow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ls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conson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iebalsi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19:00Z</dcterms:created>
  <dc:creator>icottrell</dc:creator>
  <dc:description/>
  <cp:keywords/>
  <dc:language>en-US</dc:language>
  <cp:lastModifiedBy>icottrell</cp:lastModifiedBy>
  <dcterms:modified xsi:type="dcterms:W3CDTF">2012-07-02T10:13:00Z</dcterms:modified>
  <cp:revision>11</cp:revision>
  <dc:subject/>
  <dc:title/>
</cp:coreProperties>
</file>